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ачальная школа - детский сад №1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й 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ЛАССНая газет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 Косьяненк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гарита Евгень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.Ух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 проекта                                                                                 2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яснительная записка:</w:t>
      </w:r>
      <w:r>
        <w:rPr>
          <w:rFonts w:cs="Times New Roman" w:ascii="Times New Roman" w:hAnsi="Times New Roman"/>
          <w:b/>
          <w:color w:val="595959"/>
          <w:sz w:val="28"/>
          <w:szCs w:val="28"/>
          <w:lang w:eastAsia="ru-RU"/>
        </w:rPr>
        <w:t xml:space="preserve">                           </w:t>
        <w:tab/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6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iCs/>
          <w:sz w:val="28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4"/>
        </w:rPr>
        <w:t>Этапы и сроки проведения проекта.                                              9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i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ь участников проекта.</w:t>
      </w:r>
      <w:r>
        <w:rPr>
          <w:rFonts w:cs="Times New Roman" w:ascii="Times New Roman" w:hAnsi="Times New Roman"/>
          <w:b/>
          <w:iCs/>
          <w:sz w:val="28"/>
          <w:szCs w:val="24"/>
        </w:rPr>
        <w:t xml:space="preserve">                                               10   </w:t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Ожидаемые результаты.                                                                   13                                                                                                             </w:t>
      </w:r>
    </w:p>
    <w:p>
      <w:pPr>
        <w:pStyle w:val="Style20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еализация  проекта.                                                                        15                                                                                                                                      </w:t>
      </w:r>
    </w:p>
    <w:p>
      <w:pPr>
        <w:pStyle w:val="Style20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Calibri"/>
          <w:b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Материально – техническое обеспечение.                                   21                                                      </w:t>
      </w:r>
    </w:p>
    <w:p>
      <w:pPr>
        <w:pStyle w:val="1"/>
        <w:numPr>
          <w:ilvl w:val="0"/>
          <w:numId w:val="8"/>
        </w:numPr>
        <w:spacing w:lineRule="auto" w:line="360"/>
        <w:rPr/>
      </w:pPr>
      <w:r>
        <w:rPr>
          <w:b/>
          <w:sz w:val="28"/>
        </w:rPr>
        <w:t xml:space="preserve">Перспективы  развития.                                                                  21                                                                                                                          </w:t>
      </w:r>
    </w:p>
    <w:p>
      <w:pPr>
        <w:pStyle w:val="Style20"/>
        <w:numPr>
          <w:ilvl w:val="0"/>
          <w:numId w:val="8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Литература и источники.                                                                 22                                                                                                                                         </w:t>
      </w:r>
    </w:p>
    <w:p>
      <w:pPr>
        <w:pStyle w:val="Style20"/>
        <w:numPr>
          <w:ilvl w:val="0"/>
          <w:numId w:val="8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риложения:</w:t>
      </w:r>
    </w:p>
    <w:p>
      <w:pPr>
        <w:pStyle w:val="Style20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>Приложение  1 «Методическая презентация».</w:t>
      </w:r>
    </w:p>
    <w:p>
      <w:pPr>
        <w:pStyle w:val="Style20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Приложение  2 «Стартовая презентация». </w:t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Приложение  3 «Буклет».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  </w:t>
      </w:r>
    </w:p>
    <w:p>
      <w:pPr>
        <w:pStyle w:val="Style20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Приложение  4  «Критерии оценивания итогового продукта и  </w:t>
      </w:r>
    </w:p>
    <w:p>
      <w:pPr>
        <w:pStyle w:val="Style20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>групповой работы учащимися»</w:t>
      </w:r>
    </w:p>
    <w:p>
      <w:pPr>
        <w:pStyle w:val="Style20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Приложение 5 «Диагностика сформированности УУД»</w:t>
      </w:r>
    </w:p>
    <w:p>
      <w:pPr>
        <w:pStyle w:val="Style20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Приложение 6 «Анкеты для учащихся и родителей»</w:t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8"/>
          <w:szCs w:val="24"/>
          <w:lang w:val="en-US" w:eastAsia="ru-RU"/>
        </w:rPr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8"/>
          <w:szCs w:val="24"/>
          <w:lang w:val="en-US" w:eastAsia="ru-RU"/>
        </w:rPr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8"/>
          <w:szCs w:val="24"/>
          <w:lang w:val="en-US" w:eastAsia="ru-RU"/>
        </w:rPr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8"/>
          <w:szCs w:val="24"/>
          <w:lang w:val="en-US" w:eastAsia="ru-RU"/>
        </w:rPr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8"/>
          <w:szCs w:val="24"/>
          <w:lang w:val="en-US" w:eastAsia="ru-RU"/>
        </w:rPr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8"/>
          <w:szCs w:val="24"/>
          <w:lang w:val="en-US" w:eastAsia="ru-RU"/>
        </w:rPr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8"/>
          <w:szCs w:val="24"/>
          <w:lang w:val="en-US" w:eastAsia="ru-RU"/>
        </w:rPr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8"/>
          <w:szCs w:val="24"/>
          <w:lang w:val="en-US" w:eastAsia="ru-RU"/>
        </w:rPr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8"/>
          <w:szCs w:val="24"/>
          <w:lang w:val="en-US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  ПРОЕКТА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6214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проекта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ьяненко Маргарита Евгеньевна, учитель начальных классов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«Начальная школа – детский сад №1»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проекта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ая газета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я проекта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Классная газета как одно из условий формирования универсальных учебных действий, обеспечивающих приме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теоретических знаний в деятельности,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ля решения конкретных жизненных задач или проблемных ситуаций. 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ек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эффективности школьного образования в области формирования компетенций учащихся, направленных на развитие ответственной, инициативной, самостоятельной личности, мотивированной на самопознание   и самообучение, через выпуск классной газеты.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екта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Коммуникатив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формирование психологических условий развития общения, сотрудничества на основе: доброжелательности, доверия и внимания к людям, готовности к сотрудничеству, оказанию помощи тем, кто в ней нуждается;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бразователь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азвитие умения учиться как первого шага к самообразованию и самовоспитанию, а именно: развитие широких познавательных интересов, любознательности, мотивов познания и творчества, формирование способности к организации своей деятельности, обучение детей современным технологиям издательской деятельности, 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Информацион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азвитие умения искать и выделять необходимую информацию, применять способы информационного поиска,  в том числе с помощью компьютерных средств, оперативно и достоверно освещать события и факты классной и школьной жизни. 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Управленче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газета, как печатный орган класса, позволяет оперативно доводить необходимую информацию  до учащихся, родителей, педагогов и осуществляет обратную связь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Координирующ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се учащиеся класса через газету согласуют свои действия, пропагандируют свои успехи и достижения, обсуждают свои трудности и проблемы.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ция проекта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общеобразовательных учреждений, дополнительного образования.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ормированы:                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окая мотивационная основа учебной деятельност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ебно-познавательный интерес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особность к самооценке, саморазвитию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утренняя позиция школьника на уровне положительного отношения к школ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мет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учащимися опыта для данной предметной области деятельности по получению нового знания, его преобразование и применение, а также систему научного зна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апредмет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научитс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инимать и сохранять поставленную задачу, планировать свои действия, осуществлять  контроль по результату, оценивать правильность выполнения действий, адекватно воспринимать оценку учителя, одноклассников и родителей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ять поиск необходимой информации, осуществлять фиксацию выборочной информации, в том числе с помощью инструментов ИКТ, строить сообщения, создавать и преобразовывать модели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екватно использовать коммуникативные средства, учитывать разные мнения, аргументировать  собственную позицию, договариваться, задавать вопросы, осуществлять взаимоконтроль и оказывать помощь в сотрудничеств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выделение и формулирование познавательной цели, знаково-символическое моделирование, умение структурировать знания,  осознанно и произвольно строить речевое высказывание в письменной речи, свободная ориентация и восприятие текстов разных стилей, понимание и адекватная оценка языка средств массовой информации,  постановка и формулирование проблемы, самостоятельное создание алгоритмов деятельности при решении проблем творческого и поискового характер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объектов с целью выделения признаков, выбор оснований и критериев для сравнения, классификации объектов, подведение под понятия,  выдвижение гипотез и их обосновани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формулирование проблемы; самостоятельное создание способов решения проблем творческого и поискового характера.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ы реализации проекта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и привлеченные: компьютер с выходом в сеть-Интрнет, проектор, сканер, цветной принтер, фотоаппарат, бумага офисная формата А-4, диск «Мир деятельности»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ивные показатели результативности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утренняя экспертиза оценки реализации проекта родителями, учащимися (анкетировани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ниторинг сформированности УУ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ниторинг качества знаний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екта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3 а класса,  родители учащихся, педагоги, сотрудники отдела печати рекламного агентства «ИП Пушин П.Ю», сотрудники Ухтинской полиграфии МОГО Ухта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Введение.</w:t>
      </w:r>
      <w:r>
        <w:rPr>
          <w:rFonts w:cs="Times New Roman" w:ascii="Times New Roman" w:hAnsi="Times New Roman"/>
          <w:sz w:val="28"/>
          <w:szCs w:val="28"/>
        </w:rPr>
        <w:t xml:space="preserve"> Одной из задач современной школы становится раскрытие личностного  потенциала и формирование личности выпускника начальной школы, модель которого определена Федеральным государственным образовательным стандартом начального общего образования. Решение этой задачи невозможно без внедрения в практику учителя инновационной деятельности, направленной на апробацию и внедрение современных педагогических технологий, методов, приемов, средств обучения и воспитания. Возникла необходимость поиска новых форм образования, в том числе организации совместной деятельности учителя и учащегося, направленной на получение нового результата.  Одной из эффективной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новационной технологии, направленной на получение нового результата, является проектная технология, предполагающая включение детей в социально- и личностно-значимую деятельность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ктуальность.  </w:t>
      </w:r>
      <w:r>
        <w:rPr>
          <w:rFonts w:cs="Times New Roman" w:ascii="Times New Roman" w:hAnsi="Times New Roman"/>
          <w:sz w:val="28"/>
          <w:szCs w:val="28"/>
        </w:rPr>
        <w:t xml:space="preserve">Основой для разработки проекта «КЛАССная газета» послужил Федеральный государственный образовательный стандарт начального общего образования, а именно системно – деятельностный подход, предполагающий развитие личности учащегося на основе усвоения универсальных учебных действий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лассная газета – современное средств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я первичных навыков самоанализа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ния личностных качеств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я  навыков  общения в группе сверстников, а также со взрослыми, 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я активной гражданской позиции, а также сред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, обеспечивающее овладение ключевыми компетенциями и межпредметными понятиями, средство освоения  учащимися опыта специфической для данной предметной области деятельности по получению нового знания, а также системы основополагающих элементов научного знания, лежащих в основе современной научной картине мира. </w:t>
      </w:r>
      <w:r>
        <w:rPr>
          <w:rFonts w:cs="Times New Roman" w:ascii="Times New Roman" w:hAnsi="Times New Roman"/>
          <w:sz w:val="28"/>
          <w:szCs w:val="24"/>
          <w:lang w:eastAsia="ru-RU"/>
        </w:rPr>
        <w:t>Кроме того, подобная практика может оказать влияние на выбор професси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eastAsia="ru-RU"/>
        </w:rPr>
        <w:tab/>
        <w:t xml:space="preserve">  Проект «КЛАССная газета» особенно актуален в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ременном информационном обществе, формирующем новую систему ценностей, в которой обладание знаниями, умениями и навыками является необходимым, но далеко не достаточным результатом образования. От человека требуются умения ориентироваться в информационных потоках, осваивать новые технологии, самообучаться, искать и использовать недостающие знания, обладать такими качествами, как универсальность мышления, динамизм, мобильность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идея проекта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Классная газета как одно из условий формирования универсальных учебных действий, обеспечивающих применение </w:t>
      </w:r>
      <w:r>
        <w:rPr>
          <w:rFonts w:cs="Times New Roman" w:ascii="Times New Roman" w:hAnsi="Times New Roman"/>
          <w:sz w:val="28"/>
          <w:szCs w:val="28"/>
        </w:rPr>
        <w:t xml:space="preserve">полученных теоретических знаний в деятельности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решения конкретных жизненных задач или проблемных ситуаций.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Новизна проекта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заключается в завершенности сконструированной системы формирования УУД учащихся, в которой определены организационно-педагогические условия, пути реализации образовательной деятельности, состоящей из целевого, содержательного (операционально-действенного), оценочно-регулятивного компон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Инновационная составляющая проекта заключается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формировании совокупности универсальных учебных действий, способствующих</w:t>
      </w:r>
      <w:r>
        <w:rPr>
          <w:rFonts w:cs="Times New Roman" w:ascii="Times New Roman" w:hAnsi="Times New Roman"/>
          <w:sz w:val="28"/>
          <w:szCs w:val="28"/>
        </w:rPr>
        <w:t xml:space="preserve">  саморазвитию и самосовершенствованию  личности учащихся путем сознательного и активного присвоения нового социального опы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4"/>
        </w:rPr>
        <w:t>Цель проекта:</w:t>
      </w:r>
      <w:r>
        <w:rPr>
          <w:rFonts w:cs="Times New Roman" w:ascii="Times New Roman" w:hAnsi="Times New Roman"/>
          <w:iCs/>
          <w:sz w:val="28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эффективности школьного образования в области формирования компетенций учащихся, направленных на развитие ответственной, инициативной, самостоятельной личности, мотивированной на самопознание   и самообучение, через выпуск классной газе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и проекта: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оммуникативная</w:t>
      </w:r>
      <w:r>
        <w:rPr>
          <w:rFonts w:cs="Times New Roman" w:ascii="Times New Roman" w:hAnsi="Times New Roman"/>
          <w:sz w:val="28"/>
          <w:szCs w:val="28"/>
        </w:rPr>
        <w:t xml:space="preserve"> – формирование психологических условий развития общения, сотрудничества на основе: доброжелательности, доверия и внимания к людям, готовности к сотрудничеству, оказанию помощи тем, кто в ней нуждается;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Образовательная</w:t>
      </w:r>
      <w:r>
        <w:rPr>
          <w:rFonts w:cs="Times New Roman" w:ascii="Times New Roman" w:hAnsi="Times New Roman"/>
          <w:sz w:val="28"/>
          <w:szCs w:val="28"/>
        </w:rPr>
        <w:t xml:space="preserve"> – развитие умения учиться как первого шага к самообразованию и самовоспитанию, а именно: развитие широких познавательных интересов, любознательности, мотивов познания и творчества, формирование способности к организации своей деятельности, обучение детей современным технологиям издательской деятельности, 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формационная</w:t>
      </w:r>
      <w:r>
        <w:rPr>
          <w:rFonts w:cs="Times New Roman" w:ascii="Times New Roman" w:hAnsi="Times New Roman"/>
          <w:sz w:val="28"/>
          <w:szCs w:val="28"/>
        </w:rPr>
        <w:t xml:space="preserve"> – развитие умения искать и выделять необходимую информацию, применять способы информационного поиска,  в том числе с помощью компьютерных средств, оперативно и достоверно освещать события и факты классной и школьной жизни. 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Управленческая</w:t>
      </w:r>
      <w:r>
        <w:rPr>
          <w:rFonts w:cs="Times New Roman" w:ascii="Times New Roman" w:hAnsi="Times New Roman"/>
          <w:sz w:val="28"/>
          <w:szCs w:val="28"/>
        </w:rPr>
        <w:t xml:space="preserve"> – газета, как печатный орган класса, позволяет оперативно доводить необходимую информацию  до учащихся, родителей и осуществляет обратную связь. 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Координирующая</w:t>
      </w:r>
      <w:r>
        <w:rPr>
          <w:rFonts w:cs="Times New Roman" w:ascii="Times New Roman" w:hAnsi="Times New Roman"/>
          <w:sz w:val="28"/>
          <w:szCs w:val="28"/>
        </w:rPr>
        <w:t xml:space="preserve"> – все учащиеся класса через газету согласуют свои действия, пропагандируют свои успехи и достижения, обсуждают свои трудности и проблем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логия проекта</w:t>
      </w:r>
      <w:r>
        <w:rPr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– творческ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аксимально свободный авторский подход в решении проблемы)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ый проект (сбор и обработка информации по значимой проблеме с целью её презентации широкой аудитории)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редметные области – межпредметный;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Категория учащихся – начальная школа (3 класс)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Характер контактов – внутриклассный;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ременная продолжительность проекта  – долгосрочный (учебный год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</w:t>
      </w:r>
      <w:r>
        <w:rPr>
          <w:rFonts w:cs="Times New Roman" w:ascii="Times New Roman" w:hAnsi="Times New Roman"/>
          <w:sz w:val="28"/>
          <w:szCs w:val="28"/>
        </w:rPr>
        <w:t xml:space="preserve"> – учащиеся, педагоги, родители, сотрудники отдела печати рекламного агентства «ИП Пушин П.Ю», сотрудники Ухтинской полиграфии МОГО Ух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ектна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формационные  и коммуникативны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в сотрудничеств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хнология критического мыш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ое сопровожд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етодическая презентация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1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артовая презентация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2)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буклет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Приложение 3)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итерии оценивания итогового продукта и групповой работы учащимис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Приложение 4)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иагностика сформированности УУД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Приложение 5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анкеты для учащихся и родителе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Приложение 6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numPr>
          <w:ilvl w:val="1"/>
          <w:numId w:val="13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и сроки проведения проек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тельный этап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: анкетирование, экскурсия в типографию,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едставление проблемной ситуации, обсуждение, выдвижение гипотез, постановка цели, задач, разработка стартовой презентации, буклета, выбор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действий и ответственных по направлениям, постановка основополагающего, проблемного и учебных вопросов, определение итогового продукта</w:t>
      </w:r>
      <w:r>
        <w:rPr>
          <w:rFonts w:cs="Times New Roman" w:ascii="Times New Roman" w:hAnsi="Times New Roman"/>
          <w:iCs/>
          <w:sz w:val="28"/>
          <w:szCs w:val="28"/>
        </w:rPr>
        <w:t>, групп сотрудничества и их функц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неделя сентября (весь класс)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ой этап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(цикличный – каждый месяц):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онный: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рганизация сменных групп сотрудничества, определение  рубрик в каждом  номере газеты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спределение ролей (по результатам анкетирования), определение ресурсов: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 неделя каждого меся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весь класс)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исково-исследовательский</w:t>
      </w:r>
      <w:r>
        <w:rPr>
          <w:rFonts w:cs="Times New Roman" w:ascii="Times New Roman" w:hAnsi="Times New Roman"/>
          <w:iCs/>
          <w:sz w:val="28"/>
          <w:szCs w:val="28"/>
        </w:rPr>
        <w:t>: выбор тематики, формулировка идеи каждого номера, определение целей и задач в каждой группе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 неделя каждого меся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по группам, весь класс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Технологическ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бсуждение в группах стратег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исследования, источников информации, способов оформления результатов: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 неделя каждого месяц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по группам.)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рактическая реализация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sz w:val="28"/>
          <w:szCs w:val="28"/>
        </w:rPr>
        <w:t xml:space="preserve">самостоятельная исследовательская, поисковая работа учащихся в соответствии со своим заданием: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еделя каждого месяца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 группам)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несение необходимых изменений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омежуточные обсужде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искуссии, сбор и обработка данных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4 неделя каждого месяц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 группам и весь класс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Cs/>
          <w:sz w:val="28"/>
          <w:szCs w:val="28"/>
        </w:rPr>
        <w:t xml:space="preserve">оформление результатов    исследовательской работы: </w:t>
      </w:r>
      <w:r>
        <w:rPr>
          <w:rFonts w:cs="Times New Roman" w:ascii="Times New Roman" w:hAnsi="Times New Roman"/>
          <w:i/>
          <w:iCs/>
          <w:sz w:val="28"/>
          <w:szCs w:val="28"/>
        </w:rPr>
        <w:t>в конце каждого месяца (по группам и весь класс)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Заключительный этап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иражирование газе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 конце каждого месяца (родители)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Рефлекс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амооценка, внешняя оценка номера газеты, групповой работы</w:t>
      </w:r>
      <w:r>
        <w:rPr>
          <w:rFonts w:cs="Times New Roman" w:ascii="Times New Roman" w:hAnsi="Times New Roman"/>
          <w:i/>
          <w:iCs/>
          <w:sz w:val="28"/>
          <w:szCs w:val="28"/>
        </w:rPr>
        <w:t>: в конце каждого месяца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весь класс, родители, педагог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Заключительный этап проек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общение  опыта, оформление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зультатов    проектной     деятельности,   презентация   проек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в  конце  мая   (весь  класс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флексия: </w:t>
      </w:r>
      <w:r>
        <w:rPr>
          <w:rFonts w:cs="Times New Roman" w:ascii="Times New Roman" w:hAnsi="Times New Roman"/>
          <w:bCs/>
          <w:sz w:val="28"/>
          <w:szCs w:val="28"/>
        </w:rPr>
        <w:t>анализ  проектной деятельности, выдвижение новых  задач на следующий учебный год;  самооценка, взаимооценка,  внешняя оценка проекта и  работы  участников проекта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в  конце  мая  (весь  класс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Деятельность участников проект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3151"/>
        <w:gridCol w:w="2980"/>
        <w:gridCol w:w="1984"/>
      </w:tblGrid>
      <w:tr>
        <w:trPr>
          <w:trHeight w:val="58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хс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 родителей:</w:t>
            </w:r>
          </w:p>
        </w:tc>
      </w:tr>
      <w:tr>
        <w:trPr>
          <w:trHeight w:val="172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Подготовительный эта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анализ экскурсии в типографию, участвуют в анкетировании, анализируют результаты анкетирования учащихся и родите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улируют и анализируют проблему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вигают гипотез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омощью учителя ставят цели и задачи выбранного вида проектной деятельност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тавят основополагающий, проблемный и учебные вопросы, определяют итоговый продук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группы сотрудничества и их функций, выбирают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ействия и ответственных по направления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яет проблемную ситуацию, разрабатывает стартовую презентацию, буклет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 партнерские связи с типографией, проводит анкетиров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т экскурсию в типографию, участвуют в анкетировании.</w:t>
            </w:r>
          </w:p>
        </w:tc>
      </w:tr>
      <w:tr>
        <w:trPr>
          <w:trHeight w:val="374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й этап:</w:t>
            </w:r>
          </w:p>
        </w:tc>
      </w:tr>
      <w:tr>
        <w:trPr>
          <w:trHeight w:val="386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Организа-ционный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уют сменные группы сотрудничества, определяют  рубрики в каждом  номере газеты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ределяют роли (по результатам анкетирования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ют ресурс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ординирует деятельность учащихся в выборе рубрик, в организации групп и распределении рол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ывает помощь в определении ресурс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могают в определении групп сотрудничества, в  распределении ролей, постоянных рубрик.  Ответственны за доступное ресурсное обеспечение.</w:t>
            </w:r>
          </w:p>
        </w:tc>
      </w:tr>
      <w:tr>
        <w:trPr>
          <w:trHeight w:val="407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исково-исследова-тельск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яют и анализируют анкеты.Выбирают тематику, формулируют идею каждого номера, определяют цель и задачи  работы каждой групп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ректирует  аналитическую работу учащихся. Помогает учащимся формулировать  цели и задачи работы каждой группы  и идею каждого номера, исходя из потребностей и реально доступных ресурсов. Координирует деятельность учащихся в определении тематики проекта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могают в выборе тематики, идеи каждого ном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37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-гический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суждают в группах стратег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следования, источники  информации, способы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ижения 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формления результатов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ьзуясь знаниями различных предметных областей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ординирует, корректирует выполнение зада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могают выбрать источники информации, способы оформления результатов.</w:t>
            </w:r>
          </w:p>
        </w:tc>
      </w:tr>
      <w:tr>
        <w:trPr>
          <w:trHeight w:val="189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-ская реализа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мостоятельная исследовательская, поисковая работа  в соответствии со своим задание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самостоятельный поиск нужной  информации, выбор  способов оформления готового материала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ирует, направляет, стимулирует творческую активность детей. Обучает работе с интернет ресурсами, навыкам работы с компьютер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мощь в поиске соответствую-щего  материала, в его оформлении.</w:t>
            </w:r>
          </w:p>
        </w:tc>
      </w:tr>
      <w:tr>
        <w:trPr>
          <w:trHeight w:val="152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есение необходи-мых изменений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уют в промежуточном обсужден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скуссиях, сбора и обработки данных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двигают предположения о совершенствовании работ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ординирует, корректирует деятельность учащихся по сбору и обработке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уют в  обсуждении, в обработке данных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могают выбрать способы совершенствования  работы.</w:t>
            </w:r>
          </w:p>
        </w:tc>
      </w:tr>
      <w:tr>
        <w:trPr>
          <w:trHeight w:val="69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лючи-тельный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номер газет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могает оформить номер газе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ражирование   газеты.</w:t>
            </w:r>
          </w:p>
        </w:tc>
      </w:tr>
      <w:tr>
        <w:trPr>
          <w:trHeight w:val="108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Рефлек-сия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яют и анализируют анкеты по анализу номера газе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мооценка, внешняя оценка номера газеты, групповой работ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ет деятельность учащихся по созданию каждого выпуска  газеты, резюмиру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уют  каждый номер газеты, помогают в выдвижении  новых  идей через анкетирование, оценивают деятельность учащихся по созданию каждого выпуска</w:t>
            </w:r>
          </w:p>
        </w:tc>
      </w:tr>
      <w:tr>
        <w:trPr>
          <w:trHeight w:val="146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) Заключи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ьный этап проекта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общают опыт, оформляю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зультат    проектной     деятельности,   участвуют в презентации   проект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могает сделать выводы о значении проект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могают  в презентации   проект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146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одят анализ  проектной деятельности, выдвигают новые  задачи на следующий учебный год;  проводят самооценку, взаимооценку,  внешнюю оценку проекта и  работы  участников проект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ет деятельность учащихся, резюмиру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уют  газету, помогают в выдвижении  новых  задач через анкетирование, оценивание деятельность учащихся по реализации проетка.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жидаемые результат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формированы: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ирокая мотивационная основа учебной деятельности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ебно-познавательный интерес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особность к самооценке, саморазвитию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утренняя позиция школьника на уровне положительного отношения к школ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учащимися опыта для данной предметной области деятельности по получению нового знания, его преобразование и применение, а также систему научного зн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 научи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нимать и сохранять поставленную задачу, планировать свои действия, осуществлять  контроль по результату, оценивать правильность выполнения действий, адекватно воспринимать оценку учителя, одноклассников и родителей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ть поиск необходимой информации, осуществлять фиксацию выборочной информации, в том числе с помощью инструментов ИКТ, строить сообщения, создавать и преобразовывать модел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декватно использовать коммуникативные средства, учитывать разные мнения, аргументировать  собственную позицию, договариваться, задавать вопросы, осуществлять взаимоконтроль и оказывать помощь в сотрудничеств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е выделение и формулирование познавательной цели, знаково-символическое моделирование, умение структурировать знания,  осознанно и произвольно строить речевое высказывание в письменной речи, свободная ориентация и восприятие текстов разных стилей, понимание и адекватная оценка языка средств массовой информации,  постановка и формулирование проблемы,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объектов с целью выделения признаков, выбор оснований и критериев для сравнения, классификации объектов, подведение под понятия,  выдвижение гипотез и их обоснова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улирование проблемы; самостоятельное создание способов решения проблем творческого и поискового характе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Будут сформированы следующие ум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исковые умения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учиться формулировать проблему, самостоятельно или под руководством учителя – координатора генерировать идеи и придумывать способ действия для достижения желаемого результата, пользуясь знаниями различных предметных областей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амостоятельно находить и отбирать недостающую информацию, используя в том числе Интернет, или запрашивать необходимую информацию у координаторов прое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муникативные умени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иться взаимодействовать с учителями, одноклассниками, вступать в диалог, задавая вопросы, объясняя свою точку зрения; вести интервьюиров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флексивные умения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иться осмысливать проблему, для решения которой недостаточно знаний; осуществлять анализ своей и коллективной деятельности, фиксировать ее промежуточные результаты, отмечать успешность решения проблемы на основе выработанных критериев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онные умения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ъединяться в процессе совместной деятельности, распределять обязанности для каждого участника проекта и объективно оценивать вклад каждого в дело достижения общего результата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неджерские умения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ланировать содержание деятельности, время, ресурсное обеспечение проекта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зентационные умения: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аконично и информационно - ценностно представлять ход работы и полученный результат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Реализация </w:t>
      </w:r>
      <w:r>
        <w:rPr/>
        <w:t xml:space="preserve"> проекта.</w:t>
      </w:r>
      <w:r>
        <w:br w:type="page"/>
      </w:r>
    </w:p>
    <w:tbl>
      <w:tblPr>
        <w:tblW w:w="152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3969"/>
        <w:gridCol w:w="5245"/>
        <w:gridCol w:w="2410"/>
        <w:gridCol w:w="2126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pageBreakBefore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нозируемый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сформированности 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полагаемые проблемы (риски)</w:t>
            </w:r>
          </w:p>
        </w:tc>
      </w:tr>
      <w:tr>
        <w:trPr>
          <w:trHeight w:val="169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 этап –Подготови-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ьный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2"/>
              </w:numPr>
              <w:suppressLineNumbers/>
              <w:shd w:fill="FFFFFF" w:val="clear"/>
              <w:tabs>
                <w:tab w:val="clear" w:pos="708"/>
                <w:tab w:val="left" w:pos="0" w:leader="none"/>
                <w:tab w:val="left" w:pos="34" w:leader="none"/>
                <w:tab w:val="left" w:pos="176" w:leader="none"/>
                <w:tab w:val="left" w:pos="317" w:leader="none"/>
              </w:tabs>
              <w:suppressAutoHyphens w:val="true"/>
              <w:autoSpaceDE w:val="false"/>
              <w:spacing w:lineRule="auto" w:line="240" w:before="0" w:after="0"/>
              <w:ind w:left="34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меющейся литературы, рекомендаций по вопросам создания газеты в классном коллективе.</w:t>
            </w:r>
          </w:p>
          <w:p>
            <w:pPr>
              <w:pStyle w:val="Style20"/>
              <w:numPr>
                <w:ilvl w:val="0"/>
                <w:numId w:val="12"/>
              </w:numPr>
              <w:suppressLineNumbers/>
              <w:shd w:fill="FFFFFF" w:val="clear"/>
              <w:tabs>
                <w:tab w:val="clear" w:pos="708"/>
                <w:tab w:val="left" w:pos="0" w:leader="none"/>
                <w:tab w:val="left" w:pos="34" w:leader="none"/>
                <w:tab w:val="left" w:pos="176" w:leader="none"/>
                <w:tab w:val="left" w:pos="317" w:leader="none"/>
              </w:tabs>
              <w:suppressAutoHyphens w:val="true"/>
              <w:autoSpaceDE w:val="false"/>
              <w:spacing w:lineRule="auto" w:line="240" w:before="0" w:after="0"/>
              <w:ind w:left="34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уктурных объединений, участников  проекта.</w:t>
            </w:r>
          </w:p>
          <w:p>
            <w:pPr>
              <w:pStyle w:val="Style20"/>
              <w:numPr>
                <w:ilvl w:val="0"/>
                <w:numId w:val="12"/>
              </w:numPr>
              <w:suppressLineNumbers/>
              <w:shd w:fill="FFFFFF" w:val="clear"/>
              <w:tabs>
                <w:tab w:val="clear" w:pos="708"/>
                <w:tab w:val="left" w:pos="0" w:leader="none"/>
                <w:tab w:val="left" w:pos="34" w:leader="none"/>
                <w:tab w:val="left" w:pos="176" w:leader="none"/>
                <w:tab w:val="left" w:pos="317" w:leader="none"/>
              </w:tabs>
              <w:suppressAutoHyphens w:val="true"/>
              <w:autoSpaceDE w:val="false"/>
              <w:spacing w:lineRule="auto" w:line="240" w:before="0" w:after="0"/>
              <w:ind w:left="34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аботка методической и стартовой презентаций, букле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4.На классном часе организовать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редставление проблемной ситуации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обсуждение и выдвижение гипотез, творческого названия  проект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кетирования учащихся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Моя роль в проекте «КЛАССная газе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целью выявления и определения основных направлений проектной деятельност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риложение  6)</w:t>
            </w:r>
          </w:p>
          <w:p>
            <w:pPr>
              <w:pStyle w:val="Style20"/>
              <w:suppressLineNumbers/>
              <w:shd w:fill="FFFFFF" w:val="clear"/>
              <w:tabs>
                <w:tab w:val="clear" w:pos="708"/>
                <w:tab w:val="left" w:pos="0" w:leader="none"/>
                <w:tab w:val="left" w:pos="34" w:leader="none"/>
                <w:tab w:val="left" w:pos="176" w:leader="none"/>
                <w:tab w:val="left" w:pos="317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постановку цели, задач проекта.</w:t>
            </w:r>
          </w:p>
          <w:p>
            <w:pPr>
              <w:pStyle w:val="Style20"/>
              <w:suppressLineNumbers/>
              <w:shd w:fill="FFFFFF" w:val="clear"/>
              <w:tabs>
                <w:tab w:val="clear" w:pos="708"/>
                <w:tab w:val="left" w:pos="0" w:leader="none"/>
                <w:tab w:val="left" w:pos="34" w:leader="none"/>
                <w:tab w:val="left" w:pos="176" w:leader="none"/>
                <w:tab w:val="left" w:pos="317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постановку основополагающего, проблемного вопроса, учебных вопрос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определение продукта проектной деятельности.</w:t>
            </w:r>
          </w:p>
          <w:p>
            <w:pPr>
              <w:pStyle w:val="Style20"/>
              <w:suppressLineNumbers/>
              <w:shd w:fill="FFFFFF" w:val="clear"/>
              <w:tabs>
                <w:tab w:val="clear" w:pos="708"/>
                <w:tab w:val="left" w:pos="0" w:leader="none"/>
                <w:tab w:val="left" w:pos="34" w:leader="none"/>
                <w:tab w:val="left" w:pos="176" w:leader="none"/>
                <w:tab w:val="left" w:pos="317" w:leader="none"/>
              </w:tabs>
              <w:suppressAutoHyphens w:val="true"/>
              <w:autoSpaceDE w:val="false"/>
              <w:spacing w:lineRule="auto" w:line="240" w:before="0" w:after="0"/>
              <w:ind w:left="34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 в типограф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ыбор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ействий и ответственных по направле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7. Через анкетирование определ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упп сотрудничества и их функций.</w:t>
            </w:r>
          </w:p>
          <w:p>
            <w:pPr>
              <w:pStyle w:val="Normal"/>
              <w:suppressLineNumbers/>
              <w:tabs>
                <w:tab w:val="clear" w:pos="708"/>
                <w:tab w:val="left" w:pos="28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Консультативная и просветительская работа среди родителей. </w:t>
            </w:r>
          </w:p>
          <w:p>
            <w:pPr>
              <w:pStyle w:val="Normal"/>
              <w:suppressLineNumbers/>
              <w:tabs>
                <w:tab w:val="clear" w:pos="708"/>
                <w:tab w:val="left" w:pos="28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9.Стартовый мониторинг.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  <w:lang w:val="en-US"/>
              </w:rPr>
              <w:t>(приложение 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LineNumbers/>
              <w:shd w:fill="FFFFFF" w:val="clear"/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suppressLineNumbers/>
              <w:shd w:fill="FFFFFF" w:val="clear"/>
              <w:tabs>
                <w:tab w:val="clear" w:pos="708"/>
                <w:tab w:val="left" w:pos="34" w:leader="none"/>
                <w:tab w:val="left" w:pos="176" w:leader="none"/>
                <w:tab w:val="left" w:pos="318" w:leader="none"/>
              </w:tabs>
              <w:suppressAutoHyphens w:val="true"/>
              <w:autoSpaceDE w:val="false"/>
              <w:spacing w:lineRule="auto" w:line="240" w:before="0" w:after="0"/>
              <w:ind w:left="105" w:hanging="71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 план  работы с  учащимися по созданию газеты.</w:t>
            </w:r>
          </w:p>
          <w:p>
            <w:pPr>
              <w:pStyle w:val="Normal"/>
              <w:suppressLineNumbers/>
              <w:shd w:fill="FFFFFF" w:val="clear"/>
              <w:tabs>
                <w:tab w:val="clear" w:pos="708"/>
                <w:tab w:val="left" w:pos="34" w:leader="none"/>
                <w:tab w:val="left" w:pos="176" w:leader="none"/>
                <w:tab w:val="left" w:pos="318" w:leader="none"/>
              </w:tabs>
              <w:suppressAutoHyphens w:val="true"/>
              <w:autoSpaceDE w:val="false"/>
              <w:spacing w:lineRule="auto" w:line="240" w:before="0" w:after="0"/>
              <w:ind w:left="105" w:hanging="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Определить структурные подразделения, обеспечивающие реализацию  Проекта, выполнение плана.</w:t>
            </w:r>
          </w:p>
          <w:p>
            <w:pPr>
              <w:pStyle w:val="Normal"/>
              <w:suppressLineNumbers/>
              <w:shd w:fill="FFFFFF" w:val="clear"/>
              <w:tabs>
                <w:tab w:val="clear" w:pos="708"/>
                <w:tab w:val="left" w:pos="34" w:leader="none"/>
                <w:tab w:val="left" w:pos="176" w:leader="none"/>
                <w:tab w:val="left" w:pos="318" w:leader="none"/>
              </w:tabs>
              <w:suppressAutoHyphens w:val="true"/>
              <w:autoSpaceDE w:val="false"/>
              <w:spacing w:lineRule="auto" w:line="240" w:before="0" w:after="0"/>
              <w:ind w:left="105" w:hanging="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ть методическую и стартовую презент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пределить творческое название газет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ак рассказать о себе через КЛАССную газету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ставить цель и задачи.</w:t>
            </w:r>
          </w:p>
          <w:p>
            <w:pPr>
              <w:pStyle w:val="Style20"/>
              <w:suppressLineNumbers/>
              <w:shd w:fill="FFFFFF" w:val="clear"/>
              <w:tabs>
                <w:tab w:val="clear" w:pos="708"/>
                <w:tab w:val="left" w:pos="0" w:leader="none"/>
                <w:tab w:val="left" w:pos="34" w:leader="none"/>
                <w:tab w:val="left" w:pos="176" w:leader="none"/>
                <w:tab w:val="left" w:pos="317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Поставить основополагающий вопрос: </w:t>
            </w:r>
          </w:p>
          <w:p>
            <w:pPr>
              <w:pStyle w:val="Style20"/>
              <w:suppressLineNumbers/>
              <w:shd w:fill="FFFFFF" w:val="clear"/>
              <w:tabs>
                <w:tab w:val="clear" w:pos="708"/>
                <w:tab w:val="left" w:pos="0" w:leader="none"/>
                <w:tab w:val="left" w:pos="34" w:leader="none"/>
                <w:tab w:val="left" w:pos="176" w:leader="none"/>
                <w:tab w:val="left" w:pos="317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ак сделать так, чтобы  о НАС узнали?</w:t>
            </w:r>
          </w:p>
          <w:p>
            <w:pPr>
              <w:pStyle w:val="Style20"/>
              <w:suppressLineNumbers/>
              <w:shd w:fill="FFFFFF" w:val="clear"/>
              <w:tabs>
                <w:tab w:val="clear" w:pos="708"/>
                <w:tab w:val="left" w:pos="0" w:leader="none"/>
                <w:tab w:val="left" w:pos="34" w:leader="none"/>
                <w:tab w:val="left" w:pos="176" w:leader="none"/>
                <w:tab w:val="left" w:pos="317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блемный вопрос: Как создать газету?</w:t>
            </w:r>
          </w:p>
          <w:p>
            <w:pPr>
              <w:pStyle w:val="Style20"/>
              <w:suppressLineNumbers/>
              <w:shd w:fill="FFFFFF" w:val="clear"/>
              <w:tabs>
                <w:tab w:val="clear" w:pos="708"/>
                <w:tab w:val="left" w:pos="0" w:leader="none"/>
                <w:tab w:val="left" w:pos="34" w:leader="none"/>
                <w:tab w:val="left" w:pos="176" w:leader="none"/>
                <w:tab w:val="left" w:pos="317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чебные вопрос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акова история возникновения газеты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ак и кто создаёт газету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акие должны быть рубрик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ак выбрать макет газеты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акая идея каждого выпуск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ак оформлять страницы в газете?</w:t>
            </w:r>
          </w:p>
          <w:p>
            <w:pPr>
              <w:pStyle w:val="Style20"/>
              <w:suppressLineNumbers/>
              <w:shd w:fill="FFFFFF" w:val="clear"/>
              <w:tabs>
                <w:tab w:val="clear" w:pos="708"/>
                <w:tab w:val="left" w:pos="0" w:leader="none"/>
                <w:tab w:val="left" w:pos="34" w:leader="none"/>
                <w:tab w:val="left" w:pos="176" w:leader="none"/>
                <w:tab w:val="left" w:pos="317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акие обязанности у создателей газеты?</w:t>
            </w:r>
          </w:p>
          <w:p>
            <w:pPr>
              <w:pStyle w:val="Style20"/>
              <w:suppressLineNumbers/>
              <w:shd w:fill="FFFFFF" w:val="clear"/>
              <w:tabs>
                <w:tab w:val="clear" w:pos="708"/>
                <w:tab w:val="left" w:pos="0" w:leader="none"/>
                <w:tab w:val="left" w:pos="34" w:leader="none"/>
                <w:tab w:val="left" w:pos="176" w:leader="none"/>
                <w:tab w:val="left" w:pos="317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пределить продукт проек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печатное издание с пронумерованными страниц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объем  10 – 12 лис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формат  А - 4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периодичность издания: один раз в месяц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постоянные рубри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указывается дата издания номе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фотография на обложке отражает идею газе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-страницы печатаются отдельно: газета складывается и тиражируется.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Провести экскурсию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</w:t>
            </w:r>
            <w:r>
              <w:rPr/>
              <w:t>. Определить действия и ответственных по направлениям:</w:t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3"/>
              <w:gridCol w:w="1917"/>
            </w:tblGrid>
            <w:tr>
              <w:trPr>
                <w:trHeight w:val="262" w:hRule="atLeast"/>
              </w:trPr>
              <w:tc>
                <w:tcPr>
                  <w:tcW w:w="3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Действия: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 xml:space="preserve">Ответственные: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 xml:space="preserve">Макет газеты                     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учащиеся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 xml:space="preserve">Электронная версия              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учащиеся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Анкетирование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учащиеся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 xml:space="preserve">Школьные новости               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учащиеся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 xml:space="preserve">История праздников              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учащиеся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 xml:space="preserve">Сочинения  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учащиеся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Фотокорреспонденты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учащиеся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Интервьюирование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учащиеся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 xml:space="preserve">Тиражирование газеты  на бумаж. и электр. носителях         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родители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учащиеся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Поиск информации и карти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учащиеся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Рисование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0"/>
                      <w:szCs w:val="20"/>
                      <w:lang w:eastAsia="ru-RU"/>
                    </w:rPr>
                    <w:t>учащиеся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.Определить  группы сотрудничества и их функци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Редактор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Дизайнеры (проводят практическую работу по созданию макета газеты согласно теме выпуска; принимают подготовленные корреспондентами материалы, осуществляют подбор иллюстраций (фото, рисунки, графики, схемы); осуществляют тиражирование газеты на бумажных и электронных носител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Журналисты (корреспонденты - родители, учитель, учащиеся, любящие и умеющие писать стать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Фотокорреспонденты (родители, учитель, учащиеся, увлекающиеся фотографией и умеющие работать с цифровым фотоаппаратом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.Диагностика сформированности УУ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ирокая мотивационная основа учеб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ебно-познавательный интерес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лирование 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мысление пробле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постановку цели, выдвижение гипот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грузка учащихся и педагогов, участвующих в реализации проекта.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блема материального стимулирования работы учителя в проектной деятельности.</w:t>
            </w:r>
          </w:p>
          <w:p>
            <w:pPr>
              <w:pStyle w:val="Style20"/>
              <w:numPr>
                <w:ilvl w:val="0"/>
                <w:numId w:val="10"/>
              </w:numPr>
              <w:suppressLineNumbers/>
              <w:suppressAutoHyphens w:val="true"/>
              <w:spacing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едостаточная   мотивация  учащихся и родителей. </w:t>
            </w:r>
          </w:p>
          <w:p>
            <w:pPr>
              <w:pStyle w:val="Style20"/>
              <w:numPr>
                <w:ilvl w:val="0"/>
                <w:numId w:val="10"/>
              </w:numPr>
              <w:suppressLineNumbers/>
              <w:suppressAutoHyphens w:val="true"/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 этап –Основной: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рганиза-ционны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кружке провест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.Организацию сменных групп сотрудничест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Выбор  рубрик в каждом  номере газ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Распределение ролей (по результатам анкетирования). 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ресурс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Каждый учащийся может выбрать работу в любой группе по увлечениям и интерес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Выбрать постоянные рубрик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ни рождения, спорт, занимательные задания, стихотворения, об учениках, школе, учителях, праздники, классные события, традиции, конкурсы, игры, о животных, юмор, вокруг света, фокусы, чудеса нашего города, профессии, основы безопасности жизне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3.Провести анкетирование по распределению ролей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кет газеты, э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лектронная версия, анкетирование, школьные новости,  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тория праздников, сочинения,                       фотокорреспонденты, интервьюирование,             тиражирование газеты, поиск информации и картинок, рисов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4.Определить ресурсы:  компьютеры с выходом в Интернет,  цветной принтер, сканер,   демонстрационное оборудование для просмотра материала (мультимедийная доска, проектор),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исты формат А-4 , фотоаппарат.</w:t>
            </w:r>
            <w:r>
              <w:rPr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использование коммуникативных средств, учитывать разные мнения,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ъединение  в процессе совместной деятельности, 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распределение обязанностей для каждого участника проект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планирование деятельности, времени, ресурсного обеспечения проекта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uppressLineNumbers/>
              <w:suppressAutoHyphens w:val="true"/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Многие учащиеся выберут одну группу.</w:t>
            </w:r>
          </w:p>
          <w:p>
            <w:pPr>
              <w:pStyle w:val="Style20"/>
              <w:numPr>
                <w:ilvl w:val="0"/>
                <w:numId w:val="10"/>
              </w:numPr>
              <w:suppressLineNumbers/>
              <w:suppressAutoHyphens w:val="true"/>
              <w:spacing w:lineRule="auto" w:line="240" w:before="0" w:after="0"/>
              <w:ind w:left="0" w:hanging="36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Из  множества предложенных рубрик выбрать основные.</w:t>
            </w:r>
          </w:p>
          <w:p>
            <w:pPr>
              <w:pStyle w:val="Style20"/>
              <w:numPr>
                <w:ilvl w:val="0"/>
                <w:numId w:val="10"/>
              </w:numPr>
              <w:suppressLineNumbers/>
              <w:suppressAutoHyphens w:val="true"/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Недостаточное количество ресурсов.</w:t>
            </w:r>
          </w:p>
          <w:p>
            <w:pPr>
              <w:pStyle w:val="Style20"/>
              <w:numPr>
                <w:ilvl w:val="0"/>
                <w:numId w:val="10"/>
              </w:numPr>
              <w:suppressLineNumbers/>
              <w:suppressAutoHyphens w:val="true"/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исково-исследовательски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. 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классном часе организовать: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Анкетирование для  выбора тематики.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. Формулировку учащимися идеи каждого номера. 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Определение целей 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дач работы в каждой групп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Выбрать темы каждого номера.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приложение 6)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Выбрать идеи каждого выпуска: по праздникам, по событиям в классе, по временам года.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Сформулировать цель и задачи работы каждой групп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 и сохранение поставленной задачи,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амостоятельно или под руководством учителя выдвижение идеи.</w:t>
            </w:r>
          </w:p>
          <w:p>
            <w:pPr>
              <w:pStyle w:val="Style20"/>
              <w:suppressLineNumbers/>
              <w:tabs>
                <w:tab w:val="clear" w:pos="708"/>
                <w:tab w:val="left" w:pos="33" w:leader="none"/>
              </w:tabs>
              <w:suppressAutoHyphens w:val="true"/>
              <w:spacing w:lineRule="auto" w:line="240" w:before="0" w:after="0"/>
              <w:ind w:left="-299" w:hanging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LineNumbers/>
              <w:suppressAutoHyphens w:val="true"/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бор актуального варианта темы и идеи каждого номера газеты.</w:t>
            </w:r>
          </w:p>
          <w:p>
            <w:pPr>
              <w:pStyle w:val="Style20"/>
              <w:suppressLineNumbers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ческий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 На классных часах и кружках: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роисходит составление плана исследования,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определяются этапы работы над номером газеты,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обсуждаются источники  информации, способы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ижения 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формления результатов,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изучаются методы сбора и обработки информаци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.Подбор информационных ресурсов для проекта.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4.Проведение обучающих занятий по работе с компьютером и компьютерными программами, цифровым фотоаппаратом, сканером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Выбрать источники информации: печатные издания, Интернет, музеи, картины,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Определить способы сбора и обработки информации: анкетирование, интервьюирование, чтение, фиксирование  главного, поиск и составление схем и  чертежей, рисование, выбор  картинок по темам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Обучить учащихся набирать, сканировать материал в программах Word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фотографирова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взаимодействие с учителями, одноклассниками, ведение диалога, задавая вопросы, объясняя свою точку зр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придумывание способов действий, пользуясь знаниями предметных обла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самостоятельный подбор способов по поиску информации.</w:t>
            </w:r>
          </w:p>
          <w:p>
            <w:pPr>
              <w:pStyle w:val="Style20"/>
              <w:numPr>
                <w:ilvl w:val="1"/>
                <w:numId w:val="13"/>
              </w:numPr>
              <w:suppressLineNumbers/>
              <w:tabs>
                <w:tab w:val="clear" w:pos="708"/>
                <w:tab w:val="left" w:pos="0" w:leader="none"/>
                <w:tab w:val="left" w:pos="33" w:leader="none"/>
              </w:tabs>
              <w:suppressAutoHyphens w:val="true"/>
              <w:spacing w:lineRule="auto" w:line="240" w:before="0" w:after="0"/>
              <w:ind w:left="33" w:hanging="332"/>
              <w:contextualSpacing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евозможность охватить все формы работы всех желающих.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ложности в выборе эффективных способов и методов.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Перегрузка учащихся (как реализовать возможности каждого ученика и при этом избежать перегрузки).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едостаточное количество компьютеров в классе, отсутствие фотоаппаратов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актиче-ская реализа-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Распределение заданий между группами, членами груп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.Самостоятельная работа в классных  группах  по поис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ужной  информаци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о своим задание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Поиск информации в домашних условиях самостоятельно или с помощью родителей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Выбор  способов оформления готового материала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.Создание дидактических материалов в электронном вид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Каждый ученик получает задание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Учащиеся самостоятельно находят тематический материал в различных источника информаци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Обучить учащихся редактировать  материал в программах Word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использовать графический редактор, исправлять ошибки, переставлять абзацы, работать с текстом, изменять размер, начертание щрифт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Создать электронную базу дидактического материала (папка с файлами собранного материала)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ый поиск и фиксация информации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мение строить сообщения, создавать и преобразовывать модели, </w:t>
            </w:r>
          </w:p>
          <w:p>
            <w:pPr>
              <w:pStyle w:val="Style20"/>
              <w:numPr>
                <w:ilvl w:val="1"/>
                <w:numId w:val="13"/>
              </w:numPr>
              <w:suppressLineNumbers/>
              <w:tabs>
                <w:tab w:val="clear" w:pos="708"/>
                <w:tab w:val="left" w:pos="0" w:leader="none"/>
                <w:tab w:val="left" w:pos="33" w:leader="none"/>
              </w:tabs>
              <w:suppressAutoHyphens w:val="true"/>
              <w:spacing w:lineRule="auto" w:line="240" w:before="0" w:after="0"/>
              <w:ind w:left="33" w:hanging="332"/>
              <w:contextualSpacing w:val="false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ое использование коммуникатив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ерегрузка учащихся, занятость родителей.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едостаточное количество компьютеров в классе, отсутствие фотоаппаратов.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бор необходимого материала  среди огромного потока информации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несение необходи-мых измене-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На классных часах, кружках всем классом,  в индивидуальной или групповой работе происходит обсуждение промежуточных результа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.Про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скусс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 Сбор и обработка дан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ление конечных результатов    исследовательской работ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 Определить нужный материа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Участие в  дискуссиях.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Совершенствование работы на компьютерной технике, с фотоаппаратом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Создать электронную базу дидактического материала (папка с файлами собранного материала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3"/>
              </w:numPr>
              <w:suppressLineNumbers/>
              <w:tabs>
                <w:tab w:val="clear" w:pos="708"/>
                <w:tab w:val="left" w:pos="0" w:leader="none"/>
                <w:tab w:val="left" w:pos="33" w:leader="none"/>
              </w:tabs>
              <w:suppressAutoHyphens w:val="true"/>
              <w:spacing w:lineRule="auto" w:line="240" w:before="0" w:after="0"/>
              <w:ind w:left="33" w:hanging="332"/>
              <w:contextualSpacing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образование нового знания и его применение,</w:t>
            </w:r>
          </w:p>
          <w:p>
            <w:pPr>
              <w:pStyle w:val="Style20"/>
              <w:numPr>
                <w:ilvl w:val="1"/>
                <w:numId w:val="13"/>
              </w:numPr>
              <w:suppressLineNumbers/>
              <w:tabs>
                <w:tab w:val="clear" w:pos="708"/>
                <w:tab w:val="left" w:pos="0" w:leader="none"/>
                <w:tab w:val="left" w:pos="33" w:leader="none"/>
              </w:tabs>
              <w:suppressAutoHyphens w:val="true"/>
              <w:spacing w:lineRule="auto" w:line="240" w:before="0" w:after="0"/>
              <w:ind w:left="33" w:hanging="332"/>
              <w:contextualSpacing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ксирование успешных промежуточных результа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достаточное количество компьютеров в классе, отсутствие фотоаппаратов.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мение учащихся приходить к общему мнению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лючи-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льный эта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Создание макета газеты в форма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ord 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бсуждение единого дизайна, оформление номера газеты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чащиеся работают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ord .</w:t>
            </w:r>
          </w:p>
          <w:p>
            <w:pPr>
              <w:pStyle w:val="Style2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аголовок первой полосы  должен привлечь внимание читателя. </w:t>
            </w:r>
          </w:p>
          <w:p>
            <w:pPr>
              <w:pStyle w:val="Style2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3.При верстке остальных частей газеты материалы распределяются по темам. </w:t>
            </w:r>
          </w:p>
          <w:p>
            <w:pPr>
              <w:pStyle w:val="Style21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4. Более значимые материалы размещаются наверху, а фотографии, шрифт должны быть приятны для глаз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.Каждая статья  имеет свою структу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ражирование газе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LineNumbers/>
              <w:tabs>
                <w:tab w:val="clear" w:pos="708"/>
                <w:tab w:val="left" w:pos="33" w:leader="none"/>
              </w:tabs>
              <w:suppressAutoHyphens w:val="true"/>
              <w:spacing w:lineRule="auto" w:line="240" w:before="0" w:after="0"/>
              <w:ind w:left="33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формированность навыков работы  в информационной среде</w:t>
            </w:r>
            <w:r>
              <w:rPr/>
              <w:t>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умение лаконично и информационно - ценностно представлять полученный результат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Нет навыков работы на компьютере. 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ногласия по оформлению номера газеты.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инансирование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ефлек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Анкетирование учащихся и родителей «Анализ каждого выпуска газеты»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приложение 4, 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межуточный мониторинг (январь)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приложение 5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.Учащиеся, родители  анализируют  каждый номер газет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Выдвигают  новые  идей через анкетирование. 3.Происходит оценка самими учащимися, родителями, учителями деятельности учащихся по созданию каждого выпус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Диагностика сформированности УУ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осуществление анализ своей и коллективной деятельност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умение отмечать успешность решения проблемы на основе выработанных критериев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 все родители прочитывают все выпуски газет.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вышенная самооценка учащихся.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удовлетворён-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 учащихся своей работой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этап -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ый этап проек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кетирование родител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полугодие, в конце года) «Что дала работа в проекте Вашему ребёнку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риложение 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Обобщение  опы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3.Оформление результатов    проектной     деятельност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Выкладка на школьном сайт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тоговый мониторин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Учащиеся обобщат полученный опыт по проектной деятельности, сделают выводы, подведут ито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Оформить результат проектной работы в виде   презентации, выставок, на школьном сайт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 Подготовить выступление в школе и на городском конкурсе проект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Диагностика сформированности УУ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LineNumbers/>
              <w:tabs>
                <w:tab w:val="clear" w:pos="708"/>
                <w:tab w:val="left" w:pos="33" w:leader="none"/>
              </w:tabs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довлетворенность детей и родителей, </w:t>
            </w:r>
          </w:p>
          <w:p>
            <w:pPr>
              <w:pStyle w:val="Style20"/>
              <w:suppressLineNumbers/>
              <w:tabs>
                <w:tab w:val="clear" w:pos="708"/>
                <w:tab w:val="left" w:pos="33" w:leader="none"/>
              </w:tabs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индивидуальных достижений детей в образовательных областях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представлять ход работы и полученный результат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готовка учащихся к выступлению.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нижение мотивации  к концу учебного года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этап –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флек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Через анкетирование выдвижение новых  задач на следующий учебный год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лнение таблиц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и, взаимооценки,  внешней оценки проекта и  работы  участников проек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Учащиеся, родители, педагог анализируют проектную деятельнос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Выдвигают новые идеи на новый учебный го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осуществление анализа своей и коллективной деятельности, </w:t>
            </w:r>
          </w:p>
          <w:p>
            <w:pPr>
              <w:pStyle w:val="Style20"/>
              <w:suppressLineNumbers/>
              <w:tabs>
                <w:tab w:val="clear" w:pos="708"/>
                <w:tab w:val="left" w:pos="33" w:leader="none"/>
              </w:tabs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умение отмечать успешность решения проблемы на основе выработанных критерие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атериально - техническое обеспече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33" w:type="dxa"/>
        <w:jc w:val="left"/>
        <w:tblInd w:w="-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3588"/>
        <w:gridCol w:w="3415"/>
        <w:gridCol w:w="1544"/>
      </w:tblGrid>
      <w:tr>
        <w:trPr>
          <w:trHeight w:val="111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:</w:t>
            </w:r>
          </w:p>
        </w:tc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сурсы: </w:t>
            </w:r>
          </w:p>
        </w:tc>
        <w:tc>
          <w:tcPr>
            <w:tcW w:w="3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сточник: 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чётная стоимо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экз.:</w:t>
            </w:r>
          </w:p>
        </w:tc>
      </w:tr>
      <w:tr>
        <w:trPr>
          <w:trHeight w:val="1095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бственные</w:t>
            </w:r>
          </w:p>
        </w:tc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) Компьютеры с выходом в Интернет для поиска информации и совместной работ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анер.</w:t>
            </w:r>
          </w:p>
        </w:tc>
        <w:tc>
          <w:tcPr>
            <w:tcW w:w="3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и школьные компьютеры (ноутбуки), сканер.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влечённые</w:t>
            </w:r>
          </w:p>
        </w:tc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 Цветной принтер для печати, сканер. </w:t>
            </w:r>
          </w:p>
        </w:tc>
        <w:tc>
          <w:tcPr>
            <w:tcW w:w="3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ашний и школьные принтер, сканер. Типография. Партнёрская помощь. 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-2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>
          <w:trHeight w:val="1098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бственные</w:t>
            </w:r>
          </w:p>
        </w:tc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) Демонстрационное оборудование для просмотра материала (мультимедийная доска, проектор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ый проектор и мультимедийная доска. 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влечённые</w:t>
            </w:r>
          </w:p>
        </w:tc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) Листы формат А-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нсорская помощь родителей. 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4 руб.</w:t>
            </w:r>
          </w:p>
        </w:tc>
      </w:tr>
      <w:tr>
        <w:trPr>
          <w:trHeight w:val="477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влечённые</w:t>
            </w:r>
          </w:p>
        </w:tc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) Фотоаппар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ашний фотоаппарат. 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. Перспективы развития.</w:t>
      </w:r>
    </w:p>
    <w:p>
      <w:pPr>
        <w:pStyle w:val="1"/>
        <w:spacing w:lineRule="auto" w:line="276"/>
        <w:ind w:left="-709" w:right="-283" w:hanging="0"/>
        <w:jc w:val="both"/>
        <w:rPr>
          <w:iCs/>
          <w:sz w:val="28"/>
        </w:rPr>
      </w:pPr>
      <w:r>
        <w:rPr>
          <w:rFonts w:eastAsia="Times New Roman"/>
          <w:iCs/>
          <w:color w:val="595959"/>
          <w:sz w:val="28"/>
        </w:rPr>
        <w:t xml:space="preserve">     </w:t>
      </w:r>
      <w:r>
        <w:rPr>
          <w:iCs/>
          <w:sz w:val="28"/>
        </w:rPr>
        <w:t>Проект «КЛАССная газета» можно считать долгосрочным, так как планируется продолжить работу в 4 классе и создавать «ШКОЛьную газету», в которой будут отражены события всех классов нашей школы. Учащиеся приобретут  необходимые навыки и выйдут на самостоятельное создание газеты.</w:t>
      </w:r>
    </w:p>
    <w:p>
      <w:pPr>
        <w:pStyle w:val="1"/>
        <w:spacing w:lineRule="auto" w:line="276"/>
        <w:ind w:left="0" w:right="-283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1"/>
        <w:spacing w:lineRule="auto" w:line="276"/>
        <w:ind w:left="0" w:right="-283"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1"/>
        <w:spacing w:lineRule="auto" w:line="276"/>
        <w:ind w:left="0" w:right="-283"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1"/>
        <w:spacing w:lineRule="auto" w:line="276"/>
        <w:ind w:left="0" w:right="-283"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1"/>
        <w:spacing w:lineRule="auto" w:line="276"/>
        <w:ind w:left="0" w:right="-283"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8. Литература и источники.</w:t>
      </w:r>
    </w:p>
    <w:p>
      <w:pPr>
        <w:pStyle w:val="1"/>
        <w:spacing w:lineRule="auto" w:line="276"/>
        <w:ind w:left="-567" w:right="-283" w:hanging="0"/>
        <w:jc w:val="both"/>
        <w:rPr/>
      </w:pPr>
      <w:r>
        <w:rPr>
          <w:iCs/>
          <w:sz w:val="28"/>
        </w:rPr>
        <w:t>1. Стандарты второго поколения «Примерная основная образовательная программа образовательного учреждения»</w:t>
      </w:r>
    </w:p>
    <w:p>
      <w:pPr>
        <w:pStyle w:val="1"/>
        <w:spacing w:lineRule="auto" w:line="276"/>
        <w:ind w:left="-567" w:right="-283" w:hanging="0"/>
        <w:jc w:val="both"/>
        <w:rPr>
          <w:iCs/>
          <w:sz w:val="28"/>
        </w:rPr>
      </w:pPr>
      <w:r>
        <w:rPr>
          <w:iCs/>
          <w:sz w:val="28"/>
        </w:rPr>
        <w:t>2. ФГОС «Программа начального общего образования» Система Л.В.Занкова</w:t>
      </w:r>
    </w:p>
    <w:p>
      <w:pPr>
        <w:pStyle w:val="1"/>
        <w:spacing w:lineRule="auto" w:line="276"/>
        <w:ind w:left="-567" w:right="-283" w:hanging="0"/>
        <w:jc w:val="both"/>
        <w:rPr>
          <w:iCs/>
          <w:sz w:val="28"/>
        </w:rPr>
      </w:pPr>
      <w:r>
        <w:rPr>
          <w:iCs/>
          <w:sz w:val="28"/>
        </w:rPr>
        <w:t>3. Ф.Я.Данилюк «Концепция духовно – нравственного развития и воспитания обучающихся на ступени начального общего образования»</w:t>
      </w:r>
    </w:p>
    <w:p>
      <w:pPr>
        <w:pStyle w:val="1"/>
        <w:spacing w:lineRule="auto" w:line="276"/>
        <w:ind w:left="-567" w:right="-283" w:hanging="0"/>
        <w:jc w:val="both"/>
        <w:rPr>
          <w:iCs/>
          <w:sz w:val="28"/>
        </w:rPr>
      </w:pPr>
      <w:r>
        <w:rPr>
          <w:iCs/>
          <w:sz w:val="28"/>
        </w:rPr>
        <w:t>4. А.А.Огарков «Организация исследовательской деятельности в образовательном учреждении»</w:t>
      </w:r>
    </w:p>
    <w:p>
      <w:pPr>
        <w:pStyle w:val="1"/>
        <w:spacing w:lineRule="auto" w:line="276"/>
        <w:ind w:left="-567" w:right="-283" w:hanging="0"/>
        <w:jc w:val="both"/>
        <w:rPr>
          <w:iCs/>
          <w:sz w:val="28"/>
        </w:rPr>
      </w:pPr>
      <w:r>
        <w:rPr>
          <w:iCs/>
          <w:sz w:val="28"/>
        </w:rPr>
        <w:t>5. К.Н.Поливанова «Проектная деятельность школьников»</w:t>
      </w:r>
    </w:p>
    <w:p>
      <w:pPr>
        <w:pStyle w:val="1"/>
        <w:spacing w:lineRule="auto" w:line="276"/>
        <w:ind w:left="-567" w:right="-283" w:hanging="0"/>
        <w:jc w:val="both"/>
        <w:rPr>
          <w:iCs/>
          <w:sz w:val="28"/>
        </w:rPr>
      </w:pPr>
      <w:r>
        <w:rPr>
          <w:iCs/>
          <w:sz w:val="28"/>
        </w:rPr>
        <w:t>6.www.jour.ru «Как создавать газеты»</w:t>
      </w:r>
    </w:p>
    <w:p>
      <w:pPr>
        <w:pStyle w:val="1"/>
        <w:spacing w:lineRule="auto" w:line="276"/>
        <w:ind w:left="-567" w:right="-283" w:hanging="0"/>
        <w:jc w:val="both"/>
        <w:rPr/>
      </w:pPr>
      <w:r>
        <w:rPr>
          <w:iCs/>
          <w:sz w:val="28"/>
        </w:rPr>
        <w:t xml:space="preserve">7. </w:t>
      </w:r>
      <w:r>
        <w:rPr>
          <w:iCs/>
          <w:sz w:val="28"/>
          <w:lang w:val="en-US"/>
        </w:rPr>
        <w:t>www</w:t>
      </w:r>
      <w:r>
        <w:rPr>
          <w:iCs/>
          <w:sz w:val="28"/>
        </w:rPr>
        <w:t>.</w:t>
      </w:r>
      <w:r>
        <w:rPr>
          <w:iCs/>
          <w:sz w:val="28"/>
          <w:lang w:val="en-US"/>
        </w:rPr>
        <w:t>ug</w:t>
      </w:r>
      <w:r>
        <w:rPr>
          <w:iCs/>
          <w:sz w:val="28"/>
        </w:rPr>
        <w:t>.</w:t>
      </w:r>
      <w:r>
        <w:rPr>
          <w:iCs/>
          <w:sz w:val="28"/>
          <w:lang w:val="en-US"/>
        </w:rPr>
        <w:t>ru</w:t>
      </w:r>
      <w:r>
        <w:rPr>
          <w:iCs/>
          <w:sz w:val="28"/>
        </w:rPr>
        <w:t xml:space="preserve"> «Как создавать газету» пособие для журналистов</w:t>
      </w:r>
    </w:p>
    <w:p>
      <w:pPr>
        <w:pStyle w:val="1"/>
        <w:spacing w:lineRule="auto" w:line="276"/>
        <w:ind w:left="-567" w:right="-283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76"/>
        </w:tabs>
        <w:ind w:left="649" w:firstLine="431"/>
      </w:pPr>
      <w:rPr>
        <w:rFonts w:ascii="Times New Roman" w:hAnsi="Times New Roman" w:eastAsia="PMingLiU;新細明體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single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PMingLiU;新細明體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i w:val="false"/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LineNumbering">
    <w:name w:val="Line Number"/>
    <w:basedOn w:val="Style14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1:30:00Z</dcterms:created>
  <dc:creator>Margarita</dc:creator>
  <dc:description/>
  <cp:keywords/>
  <dc:language>en-US</dc:language>
  <cp:lastModifiedBy>НШДС</cp:lastModifiedBy>
  <cp:lastPrinted>2015-03-24T11:13:00Z</cp:lastPrinted>
  <dcterms:modified xsi:type="dcterms:W3CDTF">2022-07-14T05:13:00Z</dcterms:modified>
  <cp:revision>79</cp:revision>
  <dc:subject/>
  <dc:title/>
</cp:coreProperties>
</file>